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алина М. Поводырь // Если (М.). - 2007. - № 3. - С.63-90.</w:t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3114675" cy="504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РИЯ ГАЛИНА</w:t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ВОДЫРЬ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А</w:t>
      </w:r>
      <w:r>
        <w:rPr>
          <w:rFonts w:eastAsia="Arial Cyr" w:cs="Arial Cyr" w:ascii="Arial Cyr" w:hAnsi="Arial Cyr"/>
          <w:sz w:val="28"/>
          <w:szCs w:val="28"/>
        </w:rPr>
        <w:t xml:space="preserve">ргус теснее прижался к моему колену и так, бок о бок, мы вошли в шлюз. Приветливая стюардесса машинально улыбнулась заученной улыбкой, но когда увидела аргуса, лицо ее вытянулось. Я не предвидел, что такое может быть. На больших трассах к аргусам относятся иначе. Да что там, на внешней базе тоже все было в порядке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Я не уверена, - сказала она, - формы жизни..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На аргусов это не распространяется. Есть специальная поправка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спрошу капитан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надключичной ямке у нее дрожала крохотная, завитая перламутровой раковиной "болтушка". Я видел, как шевелятся ее губы, бесшумно, потому что "болтушка" работала в интимном режиме. Потом она вновь обратила серебряные глаза ко мне и кивнул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Регистрация ест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ротянул ей карту; в ультрафиолете засветился зеленоватый шарик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моя, - сказал я. - Моя виза. А вот этот - поменьше, пурпурный - его. Аргус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 моей спиной в панорамном квазиокне восходила Земля. Я понял это потому, что стал отбрасывать еще одну тен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апитан сказал, нужен намордник, - сообщила она, возвращая карт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о это же не собака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ем боле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жал плечами. Ничего подобного я не предусмотрел. Впрочем, по уставу форма моя предполагала ремень, абсолютно бесполезный и чисто декоративный. Я сделал из него петлю и захлестнул ею морду аргуса. Тот укоризненно отвернулся, но стерпе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Он слепой! - пораженно воскликнула стюардесса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хочу сказать... у него же вообще нет глаз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ерно, - согласился 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чему же их тогда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тому что они видят больше, чем ты, хотел сказать я, потому что их зрение иное, оно простирается в глубь силовых полей, туда, где человек слеп и беспомощен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вместо этого я пожал плечам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роходите в передний конец салона, - сказала она, - там места для пассажиров с животным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 каких это пор в лунных модулях разрешается перевозить животных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ел в переднее кресло - между ним и стеной было незначительное свободное пространство, где аргус смог уместиться. Он лег, положив голову на лапы; ременная петля стягивала челюст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алон стал постепенно заполняться пассажирами. Рядом со мной села молодая женщина, явно из лунных туристов, иными словами, очень состоятельная. На руках она держала крохотную собачку: плоская морда и глаза-блюдца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Хозяйка поерзала, устраиваясь в кресл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то это у вас? - спросила он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ргу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напрягла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не опасн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же нет, подумал я, все, что он мог сделать, он уже сделал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 вслух сказал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 вы, что вы... Он никого не обиди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огда почему же он в намордник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акие правил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е-то собака была без намордника, впрочем, она ведь такая маленька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Женщина, кажется, успокоила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вы ныряльщик, д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 ее веках, когда она прикрывала глаза, распахивала лиловые крылья голографическая бабочка. Я никогда особо не любил бабочек, поэтому старался на нее не смотре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. Бывши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адолго к нам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Еще не знаю. Как получит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бака у нее на руках часто-часто задышала, вывалив язык. Только поэтому, да еще по чуть заметной вибрации, волной пробежавшей вдоль позвоночника, я понял, что мы летим. Никакой перегрузки, ничего... С тех пор, как я был здесь последний раз, технологии здорово продвинули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вет замерцал и стал черным. Глупое словосочетание - черный свет, но я всегда именно так его и ощущал. Внутри этой черноты парили ряды светящихся коконов: каждый пассажир распространял вокруг себя слабые поля. Впереди раскрылся гигантский лиловый цветок с черной сердцевиной, и в нее, в эту сердцевину, нацелился нос корабл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и протянули червоточину даже здесь, на внутренней трассе, между Землей и Луной... Просто так, для туристов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взглянул на соседку: светящийся птичий скелетик, окруженный топорщащимся пухом собственных биологических полей, собака у нее на руках - скелетик поменьше, а в том месте, где силовые поля двух организмов соприкасались, пух, казалось, примялся. Корабль вынырнул уже на околоземной орбите; я моргнул, приводя зрение, а с ним и окружающий мир в норму. Соседка деловито разглядывала себя в корректирующем зеркальце, легко прикасаясь к отражению то там, то тут. Потом вновь обернулась ко мн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 вы делаете сегодня вечером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этот миг раздалось дружное "ах!" - стенки стали прозрачными, в панорамных квазиокнах я увидел Землю, вернее, северное ее полушарие, бугрившееся морщинистой водной поверхностью; города светились, как груды рассыпанных углей... Странное сравнение, я никогда не видел рассыпанных углей. Должно быть, читал когда-то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пошевелился рядом с моей ног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? - переспросил я соседку: я помнил, что она спросила меня о чем-то, но не помнил о че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 вы делаете сегодня вечером? - повторила она с еле заметным оттенком раздражения в голос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, видимо, была в свободном полете - из тех, кто все время гонится за новыми ощущениями... Вряд ли ее интересовали мои скромные сбережения. Скорее, окружающий ныряльщиков романтический орео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Меня ждет невеста, - сказал я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кзальный терминал был огромен; в первый момент я растерялся. Аргус по-прежнему жался к моей ноге. Ему было неуютно. Я подумал, может, на самом деле это мне неуютно, а он чувствует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круг деловито сновали люди, сотни людей... Я забыл, что их может быть так много. Крикливые. Ярко одетые. И все - без биозащит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центре зала возвышался памятник. Человек в летном комбинезоне положил руку на холку массивного зверя с тяжелой голов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 постаменте выгравирована надпи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догадывался, что там написано. Что-нибудь очень пафосное, отчего у меня уже сейчас начали гореть уши. Я отошел в тень, чтобы оказаться как можно дальше от глупого памятни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тут же отозвалась моя "болтушка"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, подумал я, больше звонить неком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ты? - голос был тоненький и зудел в ухе, точно комар. - Я у колонн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 какой колонны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 "Сайко"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иг спустя я сообразил, что "Сайко" - это какой-то новомодный энергетический коктейль, а колонна на самом деле имитировала огромную, причудливой формы бутылку. Еще через миг я увидел е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ее узнал, и это было уже хорошо; известно, что невесты по переписке часто подправляют свои видео, желая выглядеть получше. Но она была именно такая, какой я ее себе представлял: хрупкая, светловолосая, с тонкой талией и пышной - уж не знаю, насколько природной - грудь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не знал, что сказа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гда стоишь на вахте, предоставив автоматам невидимыми щупальцами обшаривать пространство в поисках новой червоточины, время тянется и тянется. И почему-то находится много слов: о городе моего детства, о базовой школе, о летном училище, о том, как я прошел аргус-тест, как радовался - профессия ныряльщика считалась самой почетной, самой романтичной... Я в детстве мечтал о собаке, а аргус - это ведь гораздо лучше собаки. Потому что, в отличие от собаки, это на всю жизн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еще я слышал, что человек с аргусом больше не одинок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и врал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тоже рассказывала о детстве, о том, как не ладила с отцом, о том, как сначала было интересно заниматься дизайном тканей, как ей одиноко, и о том, что она хочет серьезных отношений, а нет подходящего человека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ейчас я сообразил, что ничего особенного она, в общем-то, не говорил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а и я тож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узнала меня и сделала неуверенный шаг навстречу. Потом увидела аргус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что? - вот ее первые слов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Мой аргу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думала... ты мне про него не говори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ак же не говорил? Много раз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но я не думала, что с ним... на Землю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же ныряльщик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 и чт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думал: вот мы и нашли тему для разговора, но совсем не ту, которую мне хотело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ыряльщики не оставляют своих аргусов. Никогд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о почему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даже не удосужилась хотя бы что-то узнать про человека, с которым собирается жи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вай обсудим это потом. Ладн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взял ее под руку. Она напряглась, но не отодвинулась. Теперь, когда она повернулась ко мне в профиль, я заметил, что у нее срезанный, уходящий назад подбородок. На видео она никогда не поворачивалась ко мне в профил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тоже напрягся и плотнее прижался к моему колен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уда мы пойдем? - спросила она излишне оживлен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куда вы... ты хочешь? Я здесь чуж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вновь напряглась. Я понял, что позабыл этот язык тела, когда надо учитывать не только то, что говорится, но и то, что подразумевается. Это легко исправить, я научусь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 нас оглядывались. Не из-за нее. Из-за аргус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рости, - поправился я. - Еще не освоился... Я снял бунгало на двоих. На южном побережье. И если ты... в общем, я буду рад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Только ты и я? - она заглянула мне в глаза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аргус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ргус прилагает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промолчала. Я шел, стараясь подладиться под ее шаг, и думал, что все не совсем так, как я себе представля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Я взяла отпуск, - сказала она наконец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чень хорош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а две недел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, кажется, начал понимать то, что она прячет за словами. Она оставила себе путь к отступлени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ак что, - закончила она, - мы можем сходить пообедать, а потом сразу махнуть к теб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пообедать не получило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хотел устроить ей праздник и заказал столик в самом шикарном ресторане, но с аргусом нас туда не пустили. Я начал пререкаться с метрдотелем, и он вроде собирался уступить, по крайней мере, готов был накрыть столик на веранде, но я увидел, что моя невеста злится. Ноздри у нее раздувались, губы поджались, а жилы на шее напряглись. Она была совсем нехороша в эту минуту, и я почувствовал ноющую тоску. Аргус тоже тосковал, ему было неуютно, и я не мог понять, то ли я улавливал его эмоции, то ли транслировал ему свои собственны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йдем отсюда, - сказала он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о чем плохо на веранд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редпочел бы сесть, выпить чего-нибудь холодного, поглядеть меню - не помню, когда я последний раз держал в руках напечатанное на бумаге ресторанное меню. А заодно и приглядеть что-нибудь для аргуса - скоро аргус проголодается, а когда он голоден, ему делается нехорошо. А значит, и мне сделается нехорош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Я сказала, пойдем отсюда. Ненавижу, когда меня унижают!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нятно: она из тех, кто не умеет уживаться с людьми, из тех, кто считает, что все кругом только и думают, чтобы устроить ей какую-нибудь пакость. Теперь ясно, почему она вступила в переписку с одиноким ныряльщиком из глубокого космоса. Она ладит с людьми еще хуже, чем я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Ладно, - сказал я и демонстративно взглянул на часы, желая произвести на нее впечатление человека, который не любит даром тратить время. - Вызывай машину, поехали. Поедим там, дом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то ее немного умиротворило. Она, кажется, решила, что мне не терпится оказаться с ней наедине. Ладно, подумал я, главное устроиться, тогда наладится и все остальное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орской берег действует на все органы чувств сразу; я видел голубое и зеленое, желтое и опять голубое, вдыхал йод и соль, мокрый ветер обнимал меня, песок жег ступни и песчинки осыпались с кожи,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разбежался и упал лицом в брызги, в мокрое, соленое, о котором старался не думать, не вспоминать там, в стальной скорлупе, где любой непредусмотренный звук означал неполадку, а следовательно, катастрофу, гибель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проплыть несколько метров и немножко понырять, я верну былые навыки. А потом можно будет поплавать с маской или даже с аквалангом; в летной школе нас тренировали на подводных симуляторах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тут я почувствовал мягкий удар в затылок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овершенно ничего не видел, мне было жарко и плохо, сверху падали беспощадные отвесные лучи, вода была отвратительно мокрой и соленой, ее даже нельзя было пить, вдобавок кожу между пальцами моими грызли маленькие песчаные краб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спешно выбрался на берег. Аргус лежал у воды, положив голову на лапы, чуть высунув кончик языка... Я должен был предвидеть: он непривычен к такому перегрев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оя невеста сидела в шезлонге, под рукой ведерко со льдом, в ведерке бутылка с этим самым "Сайко". Я подхватил ведерко - лед почти растаял - и вылил воду на аргуса. Тот отряхнулся, почти как собака, встал и, оглядываясь на меня, потрусил в бунгал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следовал за ни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уда ты? - крикнула моя невест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Мне нужно в тень. Слишком жарк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ы выбросил мой лед! - крикнула она мне в спин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принесу тебе ещ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действительно принес ей лед. Бегом, чтобы аргус, лежащий в тени веранды, не успел ощутить мое отсутствие и запаниковать. Потом вернулся, поднялся на веранду, уселся в плетеное кресло и попытался выровнять дыхание. Это оказалось не так уж трудно - море шумело в ритме расширяющихся и опадающих легких. Я люблю море. Аргус, как выяснилось, н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м будет труд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ожет быть, надо было снять охотничий домик где-то в горах? На северных озерах? Тоже ничего, хотя и не сравнится с морем. Можно ведь подобрать какой-то вариант, который устраивал бы всех - меня, ее, аргуса..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 меня давно не было женщины. Нелегкий характер и уходящий назад подбородок не так уж много значат при таком расклад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е руки обнимали меня за шею, волосы раскинулись по пестрым подушкам. Она пахла так, как и должна пахнуть женщина. Правиль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годи, - сказал 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льцо рук, обнимающих меня, распало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рошел по комнате, перерезанной светлыми лунными тенями. Аргус лежал у порога, бока его тревожно ходили. Я положил руку ему на голов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 что ты, что ты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ткнулся лбом мне в ладонь и замер. Я постоял так, потом осторожно убрал рук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м тоже снятся дурные сн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Извини меня, - сказал я в темноту, - я сейча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уже сидела на кровати, скалывая волосы заколкой, острые локти нацелены на мен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пробовал обнять ее, но она была как деревянна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, ты же знала, за кого выходишь замуж, - я старался говорить ров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а собака... - она дышала часто-часто, как аргус, - она тебе дороже, чем я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 аргусом я провел десять лет. С ней не прожил и месяц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не соба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акая разница. Это животно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ы тоже, подумал я, но говорить не ста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йми, он зависит от меня не меньше, чем я от него. Мы одно цело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Глупости! - она подняла голову, заглядывая мне в глаза. - Это самовнушение. Я знаю, в глубоком космосе одиноко и вам специально дают этих аргусов, чтобы вы не чувствовали себя совсем-совсем плохо, но теперь-то с тобой я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хочет как лучше, я не должен на нее зли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слушай, - сказал я мягко, - даже если бы это была просто собака, я бы ее не бросил. Но это не собака. Это аргус. Поводырь. Без них мы бы не вышли в глубокий космос. Не расселились по Вселенной. Это они отыскивают червоточины. А мы только ставим маяк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 и что? При чем тут ты и я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то, что это договор. На всю жизн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летном училище специально отбирали людей, способных контактировать с аргусом; считалось, для курсанта это большая удача - самая романтическая, самая престижная и денежная профессия. Сначала было действительно лестно. Потом уже н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бавно, я так и не знаю, как относятся к людям аргусы. Возможно, они просто любят людей. Как собаки, бескорыстно. И хотят им помочь. Услужить. Чтобы людям было хорошо, чтобы человечество процветало. А нам нужно пространство. И мы заключаем договор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 может, они едва терпят нас. И нужно им то же, что и людям - пространство. И у них есть свой аргус-тест на сотрудничество, который тоже проходят единиц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ак бы то ни было, связав свою жизнь с человеком, аргус обрекает себя на вечное изгнание. Эту связь невозможно разорвать, а человек не может жить в мирах, населенных аргусам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чему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казывается, я говорил вслух. У меня образовалась такая привычка за годы глубокого поис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ам темно. Абсолютный, полный мрак. Человек мучается. И если аргус с человеком в связке, он мучается тоже. Такая связка обречен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аргусы... как же они без свет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ни видят силовые пол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этому мы не конкурируем за пространство. Симбиоз, взаимовыгодный симбиоз. Аргусы показывают нам червоточины. Находят для нас миры. А мы на своих кораблях доставляем их в области, для человека все равно непригодные... Темные области Вселенной, куда без помощи наших летательных аппаратов они проникнуть не могу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огда человек и аргус в связке... - она запнулась, - аргус чувствует то же, что и человек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 да. До какой-то степен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Значит, когда мы... когда ты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слушай, - сказал я как можно убедительнее, - собаки тоже чувствуют. И кошки. Связь с аргусом - просто доведенный до предела контакт между человеком и животным. Или человеком и человек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, что я говорил, было логично и правильно, но она все равно заплакала. И когда я начал ее утешать, расплакалась еще сильнее. Кажется, с женщинами это быва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 порога аргус вздрагивал и всхлипывал во сне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ерезовые поленья пахли именно так, как и должны пахнуть березовые поленья. Как я себе и представлял. Темные верхушки елей на противоположном берегу отражались в озере. На воду, хлопая крыльями, села утка, за ней протянулся длинный темный расходящийся след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холодало. Я потянулся за курткой, и в это время запищала "болтушка"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орогой, - сказал голосок, тоненький, словно комариный писк. - Ты слышишь меня, дорогой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- я машинально удивился нелогичности вопроса: ну как я мог ее не слышат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задержусь. Немножко. Мне надо встретиться с заказчиком, а он опаздывает, и я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и все так много говорят, когда можно обойтись двумя словами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нятно. Когда соберешься домой, позвони мне. Я разогрею ужин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- я слышал, как она прерывисто дышит, и подумал, что сейчас она, наверное, кусает губы. - Дорогой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Слуша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олжен приехать один человек. Мой двоюродный брат. Мы с ним встретились в городе, и я его пригласила к нам. Неловко отменя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? - я впервые слышал о каком-то двоюродном брате. И о том, что она пригласила его к на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постараюсь поскорее, но он, наверное, приедет раньше. Прими его, хорош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онечно. Не вопро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шевелил щипцами угли в жаровн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поднял голову, принюхиваясь к запахам леса и озера. Ему здесь нравилось. Я это чувствовал. Потому что такого покоя, такого бездумного удовольствия давно уже не испытывал. Вот только этот родственник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лнце уже снижалось над елями, когда над просекой скользнула его "букашка". Яично-желтого, веселенького цвет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одственник оказался невысоким, с бесцветными волосами, совсем на нее непохожим. Особенно в профил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обрый вечер, - сказал я. - Жена предупредила, что немного задержит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зна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легко перепрыгнул через ступеньку и пододвинул второе кресло поближе к жаровне. Аргус повернул в его сторону безглазую голову, потом вновь уронил ее на лап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ость, в свою очередь, скользнул по нему рассеянным взгляд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аю? - спросил я. - Коф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хотел бы мешать, - сказал он, - что вы обычно делаете вечером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ичего. Сижу. Смотр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обще-то я хотел подновить ограду вокруг дома, но все равно уже темнел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 вас тут красиво, - сказал он, - впрочем... зимой, должно быть, холодн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Мы и не собираемся жить здесь зимой. Это летний коттедж. Зимой тут наверняка снегу по коле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близости есть деревн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и там все вполне благоустроено. Но я предпочитаю жить на отшиб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И жена не возражает?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глядел на нег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на вам жаловалас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т. Но я подумал... женщины не приспособлены к затворничеств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знала, за кого выходила замуж, подумал я. Или... не знал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на ездит в город; там у нее какой-то женский клуб. Или кружок. Я ничего в этих делах не понимаю, но мы специально так подгадали, чтобы до города было не больше часу лета на "букашке". Чтобы с одной стороны - дикая местность, с другой - поблизости цивилизаци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Таких мест сейчас на Земле много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Здесь должна быть хорошая рыбал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- сказал я, - наверное. Но мы возим продукты из город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ут дело в азарт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не азартен. Человеку пора бы привыкнуть к тому, что можно прокормиться, никого не убива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же рыбу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же рыб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Боретесь с первобытными инстинктами, а?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жал плечам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ак чай или коф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ива у вас нет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т. Спиртного не держ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от как? Почему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 глубоком поиске сухой закон, я как-то отвык... потом... аргус не выносит спиртног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аверное, с этого и следовало начать, - он задумчиво поглядел на аргуса, которого совсем накрыла тень от крыльца. - Надо же... Никогда не видел их вблизи. Они разумны, как вы полагает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зна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ому знать, как не вам. Вы же с ним в постоянном контакт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улавливаю эмоции. А ведет он себя... ну, примерно как собака. Я где-то слышал, что у взрослой собаки, в принципе, довольно высокий интеллек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думал, вы видите его глазами. То есть не глазами, а что там у него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олько при погружении в червоточин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-то полагал, что это разумная раса. Как-то же они смогли договориться с человечеств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могло быть на уровне смутных образов... Я даже не знаю, как он относится ко мне. Полагаю, что без меня он больше не способен существовать, но вот как относится? - я беспомощно пожал плечам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 еще не старый человек, - он бесцеремонно разглядывал меня. - Что заставило вас уйти из разведки? Травма? Катастроф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Рефлексы. В червоточинах корабль слепнет. И маяки приходится ставить вручную. Никакой автоматики. Кстати, признавайтесь, вы здесь не случайно? Никакой не родственник... Психиатр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не стал отпира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она вас пригласила? Осмотреть меня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она связалась с нами. Но это не важно, я бы все равно приехал, под тем или иным предлогом. Не думали же вы, что вас бросят на произвол судьбы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на считает, я болен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на беспокоится. Ей кажется, ваш симбиоз с аргусом всего-навсего плод вашего воображени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 тоже так считает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т. Вы абсолютно нормальны. Насколько можно оставаться нормальным, будучи частью какого-то целого. Вы с ним действительно неразделимое целое. Двойная сущнос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казал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аждый носит в себе своего аргуса. Ребенка, каким он был когда-то. Старика, каким он когда-нибудь станет. Какая-то обособленная частичка, внутренний голос... Вы никогда не разговаривали сами с собой? Тот, другой, ведь он был не совсем вы? И в то же время все-таки в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нимаю. Можно задать вам... частный вопрос? Очень частный. Почему именно она? На меня она произвела впечатление довольно ограниченной особы. - И виновато добавил: - Вы уж меня извинит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Именно поэтому. Я решил, что она не будет требовать многог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Значит, - сказал он, - вы намерены довольствоваться немноги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хочу просто жить. Читать. Слушать музыку. Гулять по лесу. Собирать грибы. Любить женщин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езжать в город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Нет. Лучше не надо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вста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от мой контакт-код, - он протянул мне визитку. - Если что, связывайтесь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 Если </w:t>
      </w:r>
      <w:r>
        <w:rPr>
          <w:rFonts w:eastAsia="Arial Cyr" w:cs="Arial Cyr" w:ascii="Arial Cyr" w:hAnsi="Arial Cyr"/>
          <w:i/>
          <w:iCs/>
          <w:sz w:val="28"/>
          <w:szCs w:val="28"/>
        </w:rPr>
        <w:t>чт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знаю. Не беспокойтесь. Я поговорю с вашей жен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Спасибо. Но я не беспокоюсь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так и не выпил со мной ча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думал, что она действительно... глуповата. Странно, ей удавалось это скрывать, а ведь во время долгих вахт мы с ней беседовали часами. Вероятно, на самом деле я говорил сам с соб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усмехнулся. Получилось, что я нечаянно записал себя в умники. Ну, говорят же, что нет лучше собеседника, чем ты сам... Но о чем-то же мы с ней говорили, о чем-то таком, что я ждал каждого очередного сеанса связи... Как это у нее получалось? У меня получалос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куда все делос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и обиды, ни раздражения я не испытывал; мог бы и предвидеть, что ведомство не ограничится выплатой щедрой пожизненной пенсии, что там есть какая-то служба контроля, адаптации... ведь действительно были случаи, когда ныряльщики сходили с ума. Симбиоз между людьми и аргусами выгоден для обоих биологических видов. Но не для самой пары. Странный парадокс. Впрочем, подумал я, все наше существование стоит на парадоксах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у стало холодно лежать под крыльцом. Он поднялся, тяжело вздыхая, протопал по ступенькам и уткнулся безглазой головой мне в колени. Я потрепал его по спин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му еще хуже, чем мне, ведь он даже не может вернуться к себе подобным. На Земле обязательно должны быть еще ныряльщики на пенсии, пускай немного, профессия это редкая, можно сказать, эксклюзивная, но хотя бы один или два. Можно связаться с ними, и у аргуса будет кто-то одной с ним крови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т только ныряльщики избегают друг друга. И их аргусы, кажется, тоже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гда она спросила, где ее родственник, я сказал: уехал. И больше ничего. Пускай разыскивает его, выясняет, спрашивает. Раз уж сама затеял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выглядела не столько виноватой, сколько злой. Обычный трюк сознания - злиться на того, с кем поступил не очень-то честно. Оправдывать себя. Подыскивать резон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сам виноват, наверняка говорила она себе, он свихнулся в глубоком космосе, в одиночестве, он вбил себе в голову бог знает что, придумал себе равноправного напарника, несуществующую неразделимую связь и не хочет лечи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 окном сиял роскошный, красно-золотой закат, какие бывают только на севере, дальнее озеро отражало небо, я взял аргуса и пошел прогуляться по берегу. Позвал ее, она отказала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 озере было прохладно. В камышах плавала ондатр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обратил на нее внимание аргуса, но его не интересовали животны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просто шел сам по себе, рядом со мной, словно на невидимой нитке, но занятый какими-то своими делами... Ковырнул передней лапой песок... поддел носом корягу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дошел к нему, присел рядом и обнял за ше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Смотри, - сказал я, хотя применительно к аргусу это слово было нелепым, - это озеро. Наверняка ты его как-то чувствуешь; оно больше, мокрое и холодное. А там, в озере, плавают рыбы. Сейчас они укладываются на дно, спать. Они стоят в глубоких черных водяных ямах и шевелят плавниками. Считается, что они очень глупые. Но я так не думаю. Поэтому никогда не хожу на рыбалку... А ты как полагаеш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, понятное дело, не ответи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 тебя нет определенного мнения насчет рыб? Эх ты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поиске я все время с ним разговаривал. Мне казалось, он меня понима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что, если это был самообман, спасительное безумие, от которого мне так и не удалось избавиться? Тогда она прав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ощутил острое одиночество. Первый раз за все врем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продолжал сидеть, не пытаясь высвободиться, но я почувствовал себя глупо, разжал руки и вста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йдем, - сказал я. - Давай дом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доме светилось окно, вместе со стеной леса на заднем плане все смахивало на слащавую картинку. Я уже взялся за калитку, когда увидел, что аргус тычется во что-то нос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подбирай с земли, - сказал я ем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с размаху сел на свой зад и расставил передние лап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нагнул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усок сырого мяса. Прямо у калитки. И острый запах чеснока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на возилась у кухонной стойки. Ничего особенного не делала, просто вскрывала термопакеты. Она не умела готовить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Кто-нибудь заходил?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на повернула ко мне холодное злое лицо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Здесь был кто-нибудь? Соседк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знал, что пару раз она заходила в деревню за мысом. Говорила, по каким-то делам, но я подозревал, что просто поболта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т, - она покачала головой, - кто к нам придет? Ты же никого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думаю, что я там желанный гость, - сказал я. - Кстати, кто-то разбросал отраву у калитк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достал завернутый в носовой платок кусок начиненного мышьяком мяса и бросил его в камин. Мясо зашипело на углях, и запах чеснока распространился по всей комнат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сморщила но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акая гадость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ер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Зачем ты бросил его в камин? Он же всю комнату провоняет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... глупо. Но не уверен, что это можно выбрасывать в биотуалет. А на улице оставлять нельзя. Здесь бегают лисы... Как ты считаешь, кто это сделал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поджала губ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ж не думаешь ли ты, что это я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паси боже. Но, может, ты кого-нибудь видел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аверное, кто-то травит кры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десь не травят крыс. По крайней мере, мышьяком. Но этого я ей говорить не ста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вывалила содержимое пакета в тарелку, поставила передо мной, а сама вновь уставилась в экран. Одиночество навалилось на меня, как темное глухое одеял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слушай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на с досадой повернулась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Поговори со мной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на, казалось, удивилась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 чем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знаю. Мы же так хорошо разговаривали. Ты рассказывала о себе. О жизни... о последних новостях... о чем-нибудь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, так включи себе последние новости, а я пока досмотрю. Это репортаж из Дворца мод! Один-единственный раз в сезон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Смотри, конечно, - я ковырнул вилкой еду, которая уже начала остыва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комнате воняло чесноком и горелым мясом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 утром ко мне зашел старост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есчаная дорожка к дому была мокрой от росы, и когда он шел по ней, оставались темные следы. Здоровый такой мужик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как раз был занят тем, что так и не успел сделать вчера - подновлял забор. Древесина на изломе пахла замечатель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лежал на крыльце, перегораживая собой вход на веранду, и староста топтался внизу, не решаясь войт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крикнул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н вас не тронет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староста все равно не двинулся с места. Я зашагал к нему напрямик через малинник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животное, - укоризненно сказал староста, - оно слишком большое, чтобы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бы чт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примерно с крупного ротвейлера. Я видал собак и помощне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днялся по ступенькам, и староста за мной, держась так, чтобы я был между ним и аргусом. Я пододвинул ему кресло и спросил, хочет ли он варенья со сливками. Но он не захотел ни варенья, ни сливок, ни чаю. Почему-то никто из моих гостей не хочет ча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Погоды нынче стоят хорошие, - сказал староста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огласился, что да, погода просто замечательна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то что в прошлом год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казал, что мне трудно судить, поскольку поселился я здесь недав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 том-то и дело, - сказал староста. Он устроился поудобнее в кресле и сложил руки на коленях. - Я вроде как староста округа. Пришел познакоми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чень прият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 нас тут людей всего ничего. Деревня, с десяток хуторов... Пара-другая коттеджей, вроде вашег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г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Меня люди выбрали. Должен быть староста. Хотя людей мало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от я и пришел познакоми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аска простака самая удобная. Его выдавали глаз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 редко бываете в деревн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ообще не бываю. За покупками мы ездим в город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у нас там что-то вроде клуба. И любительский театр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Будет время, - сказал я, - обязательно схожу на представление. Вы мне программу скиньт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в лесу вас кое-кто видел. И у озер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люблю гуля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Это хорошо, - сказал он, - я всегда говорю: гулять полезно. Я им так и сказал: он ничего дурного не делает, просто гуля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оговаривайте, - сказал я, - и кончайте этот маскарад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Ладно, - он вздохнул. - Действительно, чего уж там. Вы производите впечатление разумного человека. И безобидного. Но вас здесь не любят. К сожалени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еревенский простачок исчез, точно по лицу старосты прошлись мягкой губкой. Я подумал, что он не последний человек в этом их любительском театр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ни с кем не знак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 не ходите в клуб. Не общаетесь с людьми. Им это не нравится. Они полагают это высокомерием. Пренебрежением. И еще - эта ваша собака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ргу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ем хуже. В деревне многие боятся ходить к озер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ргус никому не причинит вреда. Иначе кто бы позволил везти его на Землю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Он чужак. Чужое существо. Кто может за него поручиться?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за вас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ы замолчали. Солнце выпарило росу, и сад был заполнен ровным гудением пчел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се знают, аргус с человеком вроде как в связке. Одно целое. И если он захочет, чтобы вы, скажем, взяли в руки нож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 взрослый образованный человек, - сказал я, - и должны знать, что взаимодействие с аргусом строится совсем на другой основе. Он не может заставить меня что-либо делать. И я его тож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га! - сказал он удовлетворен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 - аг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Если он решит причинить кому-нибудь вред, вы не сможете ему помешать. Вы его не контролирует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 вас есть собак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- его голос немного потеплел. - Молли. Она ретривер. Золотистый ретривер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 контролируете е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Вы же сами сказали, - тотчас ответил он, - аргус не собака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ы опять замолчал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урак, хотел я сказать, самодовольный дурак. Ловкий, хитрый манипулятор, недаром тебя выбрали старостой, но ты видишь не дальше своего носа. Все, что вокруг, ты получил именно благодаря аргусам. Ненаселенную, процветающую Землю, свободную от неврозов и агрессии, чистый воздух, чистую воду. Это озеро. Иные миры. Ты получил вс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А что получил я? Мы?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ам не стыдно? - спросил я тих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против вас ничего не имею, - возразил он. - Но я представляю людей. А они вас боят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его вы от меня хотит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бы вы уехал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если я откажус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Сам я против вас ничего не имею, - повторил он, - но люди... Могут быть неприятност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 староста, вы обязаны следить за соблюдением законност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... - он поднялся, - я и слежу. Я пытаюсь не допустить неприятносте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нужно запугивать меня, - я тоже вста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 я и не запугиваю. - Он уже был на крыльце. Аргуса он обошел по большой дуге, но тот все равно встревоженно отодвинул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трепал аргуса по голове и снова занялся починкой забора, в какой-то момент отметив, что вколачиваю в землю колья с удвоенной силой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унный квадрат лежал на полу, медленно переползая с одной половицы на другую. За окном шумел ле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ря я вернулся на Земл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Любой ныряльщик мечтает оказаться на Земле. Пройтись по траве, полежать на берегу. Есть десятки миров, пригодных для жизни, но там все другое. Свет, тяготение, сам воздух... А ныряльщик жаждет очутиться там, откуда когда-то ушел в глубокий поиск. И думать забывает о том, что Земля - это еще и люди. Что к звездам ушли лучшие. Самые энергичные, самые смелые. Идеалисты, мечтатели, пассионари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 остались обыватели. В глубоком поиске ныряльщик вообще редко думает о людях - больше о небе, траве и деревьях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стальгия - страшная шту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не лечит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ак же должен страдать аргус, подумал я, он-то ведь в чужой среде, в абсолютно чужой среде, кроме меня, у него ничего здесь нет, не за что держаться... Мы улетим отсюда, улетим в другой мир, не такая уж большая жертва по сравнению с той, что выпала ему. Я думал, если мне будет хорошо, я смогу как-то передать это ему, чтобы и ему было тепло, хорошо и покойно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осторожно, чтобы не разбудить женщину, тихонько посвистывавшую рядом, встал с постели, пересек комнату и подошел к аргусу, лежащему на своем матрасике в углу комнаты. Сейчас, в темноте он действительно очень походил на собаку. Вытянутые лапы тихонько подрагивали. Ему что-то снится? Может, он у себя, среди сородичей, бегает по равнине, расцвеченной чудными красками, не доступными незрячим людским глазам? Нет, скорее, что-то плохое - я ощущал смутную тревогу, тоску... почти ужа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Я присел на корточки и положил руку ему на затылок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 ты... Успокойся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ычно мне удавалось его как-то отвлечь, разбудить, но сейчас, когда его голова приникла к моей ладони, тревога только усилилась. Он побежал к двери. Вернулся обратно. Несколько раз боднул меня голово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то-то не так... Запах дым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просачивался сквозь щели окна и свет снаружи уже не тек ртутью и серебром, а был багровым... Я-то думал, это луна заходи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 корабле я бы среагировал гораздо раньше. Я не ждал от Земли никаких подвохов; иначе не позволил бы себе расслаби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ебьющееся пластиковое окно было чем-то подперто снаружи; глотая дым, я добрался до двери на веранду, толкнул ее - заперта. Разумеется, тоже снаружи. Я активировал "болтушку" и вызвал сразу пожарную команду и полицию. Никакой реакци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ым царапал горло. Я бросился к кровати, но женщина уже проснулась и теперь сидела, свесив ноги, кашляя и держась за горл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вновь метнулся к окну - на подоконнике стоял кувшин с цветами, я еще ругал ее за это смешное пристрастие к букетам, - не люблю смотреть на умирающие цветы; вытряхнул букет и вылил воду на рубаху. Разорвал рубаху надвое, приложил ей ко рту, взял ее руку, прижал, потом побежал к аргус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обмотал мокрой тряпкой его безглазую голову; у аргусов немножко все не так, другой обмен, я не знал, как он переносит дым - легче, чем я, или хуж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лько тогда я на ощупь нашел крохотную душевую; открыл кран - тот зашипел, выплюнул ржавую струю и затих. Но в ведре под умывальником была еще вода, просто так, на всякий случай, потому что старенький насос время от времени выкидывал всякие фокусы. Я плеснул воды себе в лицо, намочил еще полотенце и вернулся в комнат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верь тоже была чем-то приперта снаружи. Уж они постарались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рисел на корточки и обхватил аргуса за шею. Женщина на кровати что-то показывала рукой, другой прижимая ко рту мокрое полотнище. Клочья дыма плавали по комнате, точно сизые медуз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убрал фильтр от лица и сказал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тут же закашлял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вскочила, отбросила ногой плетеный половик. Открылся лаз в подпол. Она умоляюще глядела на меня. Я взялся за кольцо и дерну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ы осмотрели несколько таких вот домиков на отшибе, чтобы природа, и вода, и лес, и сад... Этот ей понравился. Другие - нет. Он старинный, говорила она, в нем все по-настоящему. Теперь я понял - это из-за подпола. Она знала про подпол. А я не зна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деялась спрятаться от меня, если чт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еужели она все-таки боялась меня? Настолько боялас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ы забрались в подпол, и я тщательно задраил за собой люк. В щели я натолкал мокрых тряпок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д нами что-то рушилось и трещало, и в этом треске, в этом жаре, я попытался еще раз связаться по "болтушке" со спасателями. С полицией. С пожарным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икто не отозвал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знаю, есть способы заглушить "болтушку", и если в деревне нашелся кто-то с технической смекалкой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тихо всхлипывала у моего плеча; я не столько слышал, сколько ощущал, как она дрожит. Я обнял ее, прижал к себе, но она высвободилась, отползла на коленях куда-то в сторону, вернулась. Потом она взяла мою руку и что-то вложила мне в ладон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еталл был на удивление прохладны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действительно меня боялась, иначе не стала бы прятать в подполе запрещенное, незаконное оружие. Наверное, купила где-то на черном рынке, дуроч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с учили обращаться с оружием. На всякий случа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прижимался к моему боку, он был очень горячий, ребра так и ходил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Спокойнее, - сказал я ему на ухо, - спокойнее. Мы выберемся отсюда, и все будет хорошо. На озере прохладно, мы выкупаемся в озере, а потом пойдем лесом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качнул головой. Понял? Не знаю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не очень хорошо разбираюсь в человеческой психологии, особенно в психологии толпы. Ныряльщиков этому не учат - незачем. Но я угадал - рядом с домом больше не было ни одного человека. Что вы? Какой поджог? Мы все сидели на спектакле, ну вы же знаете, у нас театр... все до одного. Спросите любог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да в озере была белая и теплая, как молоко. В камышах резко и коротко крикнула какая-то птица. Я взвесил в руке маленький пистолетик, такие еще называют "дамскими". Не самое удачное оружи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ет, все стихло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плакал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казал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надо, все уже закончилос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 самом деле она потому и плакала. Стандартная реакция на опаснос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, подумаешь, разбили нашу "букашку". До города не так уж далеко. Все в порядк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не... - она вытерла слезы ладонью, - я... прости меня. Я хочу сказать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понима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сидел подле уреза воды, широко расставив лапы, поводя слепой головой, словно сканировал пространство. Я подумал, наверное, так оно и есть. Даже я до конца не знаю, на что он способен. Он способен учиться. Раньше он не знал, что такое люди. Теперь знает. Никто не может приблизиться к нам незамеченны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Жители Земли. Они поставили на вокзальной площади памятник человеку с аргусом. Памятник им любить легч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ы лучше умойся, - сказал я, - нам надо идт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хочу пить! - она шмыгнула нос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ак ведь вот озер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о вода... она же грязна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то было ледниковое озеро, спящее в гранитном ложе, относительно чистое. Так я ей и сказа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аверняка там плавают какие-нибудь микроб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. И свирепые страшные коловратк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попыталась улыбнуться. Опять вытерла слезы ладонью. Потом опять всхлипнул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Почему они это сделали? Почему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ужаков не любят. Мы для местных жителей чужаки. Вот и вс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о... вот так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то вроде лейкоцитов, хотел сказать я, они ощущают инородные частички, попавшие в кровеносное русло. И уничтожают их. Человек в связке с аргусом, сказал староста, больше не человек. И деревня постаралась вытолкнуть инородное тело. Когда это не удалось, она его уничтожила. Простой механизм, примитивная реакция. Лейкоцит -та же амеба. Ну, почти та же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ы сама купила пистолет, хотел сказать я. И выбрала дом с подполом. Чтобы было куда укрыться, когда я превращусь в инопланетное чудовищ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этому я ничего не сказал. Просто погладил ее по плечу. Аргус немедленно ткнулся мне под руку. Ревнует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поглядела на аргуса, словно увидела его в первый раз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он симпатичный, - сказала она удивленно, - похож на собаку. У меня когда-то была собака. Вот только это ужасно, когда нет глаз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ем не менее он видит. Только по-другому. Не так, как м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... меня? Как он видит меня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Как скелет, поросший светящимся пухом, - безжалостно сказал 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жасно, - повторила она. И тут же обеспокоенно поглядела на мен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ты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ы красивая, - сказал я, - у тебя светлые волосы. Серые глаза. И распухший красный нос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опять попыталась улыбну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д озером плавали волокна тумана. Сейчас они поднимутся, и мы окажемся в "молоке"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адо идти, - сказал я, - иначе нас накроет туман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ы вызвал спасателей? - она постепенно приходила в себ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ызывал. Но не получилось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очему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Ретранслятор в деревне. Или поблизости. Они что-то сделали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Разве это возможн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Возможно. Просто обычно никто не задается такой цель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Разве они сами не вызовут спасателей? Чтобы отвести от себя подозрение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Сначала они побывают на пепелище. Чтобы уничтожить следы поджога. Я предпочел бы не возвраща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ибель ныряльщика и его аргуса - такое из ряда вон выходящее событие, что репортеры вцепятся в него мертвой хваткой. Наверняка жители примут меры, чтобы все выглядело как несчастный случай; или что я, свихнувшись, сам сжег себя, аргуса и жену, потому что так и не сумел наладить свою жизнь по-человечески. Полагаю, в деревне будут говорить, что я с самого начала вел себя странно, и староста, который видел меня последним - зашел проведать по-соседски, чтобы убедиться, что со мной все в порядке, - это подтвердит. Но для этого я не должен остаться в живых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* *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е уверен, производят ли сейчас капканы - этот был либо самодельный, либо куплен на антикварном рынке... Там же, где ее пистол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то-то здесь играл в охотника - замечательное занятие, помогающее убить время не хуже любительского театр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еня списали из-за того, что у меня притупились рефлекс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ет, дело не в эт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осто я не был готов к тому, что на Земле может быть опасно. Земля оказалась для меня совсем чужой. Столько раздражителей, столько запахов, такая сложная среда. Ничего общего с металлом и пластиком, с пультом управления и мониторами. Воздух, вода, деревья, мох, валуны, сухие ветки, палые листья... И капкан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еужели это я так вою? Нет, это аргус. Когда в глазах прояснилось, я увидел его, он выл, припав на передние лап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трясла меня за плечи. Я перевел дыхани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 трогай, я са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 усилием развел дуги и освободил ногу. На кого поставили этот капкан? На кабана? Здесь водились кабаны. И не только кабаны, волки наверняка тоже. Весь этот озерный край был одним сплошным заповедником. После того, как большая часть человечества расселилась по мирам, которые открыли им аргусы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больше не выл, он тихонько всхлипывал. Она тож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велел ей не смотреть, поскольку не знал, как она ведет себя при виде открытых ран, а сам прощупал поврежденную стопу. Несколько плюсневых костей раздроблено. Мягкие ткани поврежден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лотно перевязал ногу; это все, что я мог сделать, боль толчками поднималась от стопы до паха, на зубьях капкана наверняка осталось гнилое мясо... какое-нибудь несчастное животное. Бессмысленные, бесполезные убийства, до ближайшего города час лету, а там в любом супермаркете можно купить все, что душе угодно... Или, что еще проще, заказать, не выходя из дом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ткнулся мне мордой в плечо; я потрепал его по голове, мне почти совсем не больно, это просто травма, ее вылечат в любом медпункте, только надо добраться до населенного места... вот в этом и проблем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дти я больше не мог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пробовал активировать "болтушку". Глухо. Я даже обрадовался - по сигналу нас наверняка отследили бы любители самодеятельного театр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Что делать? - растерянно спросила она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огляделся: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Если ты найдешь палку покрепче, попробую идт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стоило мне встать, в стопу точно воткнули раскаленный штырь. Аргус вновь коротко взвыл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ичего не поделаеш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сел, прислонившись спиной к поросшему мхом ствол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вершенно тупиковая ситуаци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от, мы остаемся здесь, втроем. Рано или поздно нас находят. Вряд ли спасатели. Скорее "театралы". Тем более, этот капкан же время от времени кто-то ходит проверять. Такой любитель простой жизни, получающий постыдное сладенькое удовольствие, наблюдая, как мучается несчастное, пойманное в железные челюсти животно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оворят, лисы, попавшие в капкан, отгрызают себе лапу. Только, чтобы прекратилась эта ужасная, непонятная боль. Но этот капкан был не на лису. Скорее, на более крупного звер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то этот тип делал с добычей? Разделывал ее где-то в укромном месте, а потом звал соседей на барбекю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думал, что это хобби вряд ли подлежало уголовному преследованию: людей на Земле сейчас не так уж много, и особенно навредить сбалансированной экосистеме они не в состоянии. В сущности, вся планета - сплошной заповедник. Или туристический центр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верняка кто-то организует и охотничьи туры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могу отправить ее отсюда. Одну. Через лес. Задать направление и отправи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, конечно же, заблудится. Я ныряльщик и навигатор, чтобы я заблудился, надо уж очень постараться. А она заблудится. Лучше бы с ней ушел аргус, но аргус никуда не уйдет. Он не отходит от меня дальше нескольких метров. Связк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заимовыгодный симбиоз двух видов, невидимая цепь для двух особей. Тоже капкан. Только метафорический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знаю, что ты хочешь мне сказать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открыл глаза. Оказывается, все это время я сидел, закрыв их. Это плохо. Я перестаю себя контролирова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Чтобы я уходила, а ты останешься тут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ты уйдеш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блудится, как пить дать, заплутает, дура. И выйдет прямо на погон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на мрачно уставилась в землю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- Нет. 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 уткнулся мордой в лапы. Ему тоже плохо, вот проклятье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ура, - сказал я, - идиотка. Солнце видиш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г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ействительно, меж стволами деревьев легли косые лучи. Мошкара стояла в них столб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Иди на солнце. На восток. Все время на солнце... До полудня ты должна выйти к трассе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замотала головой, растрепанные волосы хлестнули по щека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ет, - она вытерла нос рукавом. Все-таки она тогда подправила свое видео. Или просто так подурнела за последние часы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Рано или поздно ты выберешься из зоны этого ретранслятора. Вызовешь по "болтушке" помощ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ы все врешь. - Она безнадежно села рядом, свесив руки меж колен. - Знаешь, что дело плохо, и хочешь от меня избавитьс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хотя бы и так. - Я пожал плечами. - Нас ничего не связывает. Ты же боишься меня. Вон пистолет купила. Тебя никто замуж не брал, вот и ухватилась за последний шанс... Думала, романтика тебе будет? Песня космических пространств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- она кивнул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Ну, так давай. Хотя бы раз в жизни поступи как большая. Иди, вызови помощь. Хоть что-то сделай, черт тебя побери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Ты просто хочешь услать меня отсюда. - Она вновь шмыгнула распухшим нос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ты хочешь, чтобы им все удалось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олова у меня почему-то стала очень большой и легкой. И пульсировала. Багровая мгла то накатывает, то рассасывается... Заражение крови? Так быстр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ыряльщики проводят годы на кораблях, где стабильная бактериальная сред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мне же делали какие-то прививки, там, на Луне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ображать удавалось с трудом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ргус, подумал я, бедный аргус, ему сейчас тоже плох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 я увидел червоточин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раскрылась прямо передо мной, как цветок, чудесный лиловый цветок с сияющими лепестками, и аргус был рядом, его сознание, его удивительные глаза, словно мы были в глубоком космосе, и он показывал мне то, что не увидеть больше ни одному человеку, только нам, только тем, у кого аргус в поводырях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шли, сказал аргус, пошли вместе, мы с тобой единая сущность, а я умею открывать червоточины, ты разве не знал, мы пройдем напрямую и выйдем в замечательном месте, я и ты, одна сущность, это симбиоз, ты разве не знал, у них свой путь, у нас свой, мне здесь не нравится, пошли, пошли, пошли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 женщин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Женщина - нет, она сама по себе, а мы одна сущность, две половинки целого, мне плохо, и я вижу людей, они еще далеко, но скоро будут близко, я не хочу умирать, я уже вырос, я могу открывать червоточины, не только видеть, не только показывать тебе, слепому, безглазому, уходить, уходить с тобой, мы созреваем только рядом с вами, а вас так мало настоящих, те, которые идут сюда, не настоящие, я боюсь, пошли, пошли, пошли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 женщина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Женщина - н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открыл глаз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лохо. Я уже начинал бреди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сидела рядом, обняв меня за плеч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Уходи, - сказал я, - ну пожалуйста. Ты ведь не какая-нибудь романтическая особа. Ты взрослая, ответственная, умная женщина. Ты должна взвешивать шансы и поступать соответственно. Еще пара километров, и ты попадешь в зону другого ретранслятора. Вызовешь помощь. Дождешься ее. И приведешь сюда. Хорошо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 ты?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Я подожд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Аргус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наклонилась и положила руку ему на холку. Тяжелая голова ткнулась ей в ладон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н признал меня, - сказала она удивлен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Да, - я прислушивался, но вокруг было тихо. - Надо же!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И мне кажется... мне кажется... Он как бы где-то рядом. Я не знаю, как сказать..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косился на аргуса. Он дышал ровнее и больше не припадал на лапы. И там, где всегда, десять лет подряд на краю сознания я ощущал его присутствие, сейчас была странная пустот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икогда не слышал, чтобы аргус поменял симбионта. Связка между человеком и аргусом считается неразрывной. До смерти. Это как сиамские близнецы. Умирает один - умирает другой. Впрочем, аргусы, в отличие от собак, живут долг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Очень хорошо, - сказал я, - значит, ты можешь взять его с собой. А он видит силовые поля. Он выведет тебя к трассе. Там ретрансляторы буквально на каждом шагу. Ты вызовешь помощь и вернешься. Я подожду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кивнула. Неуверенно взглянула на меня и поднялась. Аргус поднялся следом. И прижался к ее ноге. Она обернулась, уходя. Он - нет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общем-то я подложил ей свинь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поймет это, когда обнаружит, что от аргуса ей не избавиться никогда. И когда почувствует косые взгляды, и никто не будет приглашать ее на вечеринки, и ни один мужчина больше никогда не рискнет обнять ее, поскольку то, что будет чувствовать она, будет чувствовать и аргус... А людям это неприят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 другой стороны... Эта история наверняка вызовет скандал. Журналисты просто вцепятся в нее - на спокойной Земле так мало новостей. И общество, мучимое комплексом вины, будет к ней особенно вниматель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, конечно, она будет получать мою пенсию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а ведь моя жен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 потом, сказал я себе, аргус заберет ее в какое-нибудь удивительное место, куда, оказывается, уходят все они - вот почему никогда не собираются вместе ныряльщики и их поводыри... Нет, это уже из области бреда. Наверняка у меня сейчас температура под сорок. И эта пустота, расползающаяся внутри... скоро она станет еще больше и пожрет мен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какое-то время у меня еще есть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н легко ушел, подумал я, мне казалось, он привязан ко мне, как я к нему, но она была права: это чужое существо, нельзя угадать, что он чувствует на самом деле. Не было никакой привязанности, никакого доверия, ничего не было - только нерасторжимая связь, которую он все-таки сумел разорвать, уйдя по нити моей любв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к трассе он ее выведет, это точно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квозь шум крови в ушах, я услышал треск сороки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рока, бессменный часовой леса, на своем птичьем языке кричала: "Сюда идут! Сюда идут!"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онимал этот язык, как раньше понимал бессловесный язык аргуса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 переполз за сиреневый валун в пятнах лишайников, вынул из кармана крошечный, почти игрушечный пистолет и снял его с предохранителя.</w:t>
      </w:r>
    </w:p>
    <w:p>
      <w:pPr>
        <w:pStyle w:val="Normal"/>
        <w:widowControl/>
        <w:ind w:left="284" w:right="567"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 Ближе, прошу вас, - сказал я замершему лесу. - Еще ближе...</w:t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284" w:right="567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канирование, распознавание, вычитка - Глюк Файнридера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4:34:00Z</dcterms:created>
  <dc:creator>Alexandre Katalov</dc:creator>
  <dc:description/>
  <dc:language>en-US</dc:language>
  <cp:lastModifiedBy>Alexandre Katalov</cp:lastModifiedBy>
  <dcterms:modified xsi:type="dcterms:W3CDTF">2007-03-18T00:24:00Z</dcterms:modified>
  <cp:revision>3</cp:revision>
  <dc:subject/>
  <dc:title>Л I I I, i t (I БЕССОНОВ</dc:title>
</cp:coreProperties>
</file>